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773357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425242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